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>
          <w:rFonts w:cs="Arial" w:ascii="Arial" w:hAnsi="Arial"/>
          <w:sz w:val="22"/>
          <w:szCs w:val="22"/>
        </w:rPr>
        <w:t>Hévíz Város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4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4. évi költségvetés végrehajtásáról szóló zárszámadást az 1-1/2. mellékleteknek megfelelően elfogadja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  <w:tab/>
        <w:t>A költségvetési bevételeket</w:t>
        <w:tab/>
        <w:t>3.421.005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151.415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529.596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506.344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bevételeket</w:t>
        <w:tab/>
        <w:t>891.409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5.071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költségvetési kiadásokat</w:t>
        <w:tab/>
        <w:t>4.242.887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470.064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2.771.874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497.097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kiadásokat</w:t>
        <w:tab/>
        <w:t>1.471.01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972.967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  <w:tab/>
        <w:t xml:space="preserve">A finanszírozási bevételéket                       858.789 ezer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961.770 ezer Ft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  36.907 ezer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217.397 ezer Ft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 xml:space="preserve">(4)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891.469 ezer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856.341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251.318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235.878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 kiadásokat                               1.163.634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1.005.500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18.007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17.908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437.731 ezer Ft módosított előirányzattal</w:t>
        <w:tab/>
        <w:tab/>
        <w:tab/>
        <w:tab/>
        <w:tab/>
        <w:tab/>
        <w:t xml:space="preserve">               370.117 ezer Ft teljesítéssel fogadja el.</w:t>
      </w:r>
    </w:p>
    <w:p>
      <w:pPr>
        <w:pStyle w:val="Szvegtrzs2"/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5)</w:t>
        <w:tab/>
        <w:t>A kiadási tartalékokat</w:t>
        <w:tab/>
        <w:t>54.769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          0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elyből: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működési tartalékot</w:t>
        <w:tab/>
        <w:t>54.549 ezer Ft</w:t>
        <w:tab/>
        <w:t>módosított előirányzattal,</w:t>
        <w:tab/>
        <w:tab/>
        <w:t xml:space="preserve">                                                                               0 ezer Ft</w:t>
        <w:tab/>
        <w:t>teljesítéssel fogadja e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elhalmozási tartalékot</w:t>
        <w:tab/>
        <w:t>220 ezer Ft</w:t>
        <w:tab/>
        <w:t>módosított előirányzattal,</w:t>
        <w:tab/>
        <w:tab/>
        <w:t xml:space="preserve">                                                                             0 ezer Ft</w:t>
        <w:tab/>
        <w:t>teljesítéssel fogadja el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5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 xml:space="preserve">, 2/2/2., mellékletnek megfelelően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6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8-25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5, a 2/1/1. 3/1., 3/2., 3/3., 3/4. melléklet 1-23. sora,  a közhatalmi bevételek teljesítését a 2/2/2 melléklet, az önkormányzati működési és egyéb bevételek teljesítését 2/2 melléklet, a polgármesteri hivatal működési és egyéb bevételei teljesítését a 2/2/1. melléklet, az egyéb működési célú támogatások bevételeinek államháztartáson belülről teljesítését az 1/3. melléklet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5. sora, a 2/1/1., 3/1., 3/2., 3/3., 3/4. melléklet F oszlop 1-23. sora, az önkormányzat működési kiadásainak feladatonkénti teljesítését a 2/3. melléklet, a polgármesteri hivatal működési kiadásainak feladatonkénti teljesítését a 2/4. melléklet szerint, az önkormányzat ellátottak pénzbeli juttatásainak teljesítését a  2/5. melléklet C oszlop szerinti teljesítéssel, a polgármesteri hivatal ellátottak pénzbeli juttatásainak teljesítését a 2/6 melléklet C oszlop szerinti teljesítéssel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felhalmozási célú bevételek intézményi teljesítését az 1/4. melléklet, a felhalmozási kiadások intézményi teljesítését annak célonkénti, feladatonkénti részletezését az 1/6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4. évi költségvetésében módosított előirányzatként megállapított 5.000 ezer Ft polgármesteri keretből 3.417 ezer Ft felhasználását e rendelet 7/2. melléklete szerinti részletezéssel tudomásul vesz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437.978 ezer Ft-ban állapítja meg a 2/1. melléklet F oszlop 38-40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(1) A Képviselő-testület az Önkormányzat és intézményei 2014. december 31-ei állapot szerinti vagyonát és annak forrását a 9. mellékletben részletezett intézményenkénti mérlegadatok alapján 18.698.352 ezer Ft-ban állapítja meg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z önkormányzat és intézményei ingatlanok és kapcsolódó vagyoni értékű jogok, valamint az üzemeltetésre átadott ingatlanok összetételét a 9/a. melléklet szerint nettó 16.380.076 ezer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z önkormányzat és intézményei forgalomképes és stratégiai vagyonát a 9/b. melléklet szerint 1.252.447 ezer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z önkormányzat és intézményei befejezetlen beruházásának állományát 494.253 ezer Ft összegben a 9/c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Képviselő-testület az önkormányzat által nyújtott, 2014. december 31-ei hosszúlejáratú fejlesztési hitelállományt a 8. melléklet alapján 15.050 ezer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4. évi közvetett támogatásának 177.603 ezer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0. melléklet alapján hagyja jóvá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4. december 31-i létszámkeretét 255,5 főben, költségvetési szervenkénti bontását az 5. melléklet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425.724 ezer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   409.697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9.654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maradványát</w:t>
        <w:tab/>
        <w:t>1.056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d) a Festetics György Művelődési Központ maradványát                     1.755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) a Teréz Anya Szociális Integrált Intézmény maradványát                3.538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f) a Brunszvik Teréz Napközi Otthonos Óvoda maradványát                   24 ezer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összegben, a 4/1. melléklete alapján állapítja meg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testület elrendeli, hogy a 2014. évi maradvány a 2015. évi gazdálkodásról szóló önkormányzati rendelet következő módosítása során kerüljön átveze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beszámoló elfogadásáról, a költségvetési maradvány jóváhagyott összegéről a költségvetési szerveket ki kell értesíte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A rendelet a kihirdetését követő napon lép hatályba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4">
    <w:name w:val="WW8Num11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01:00Z</dcterms:created>
  <dc:creator>kovacs.melinda</dc:creator>
  <dc:description/>
  <cp:keywords/>
  <dc:language>en-US</dc:language>
  <cp:lastModifiedBy>Dr Tüske Róbert</cp:lastModifiedBy>
  <cp:lastPrinted>2014-04-28T17:53:00Z</cp:lastPrinted>
  <dcterms:modified xsi:type="dcterms:W3CDTF">2015-05-20T12:51:00Z</dcterms:modified>
  <cp:revision>13</cp:revision>
  <dc:subject/>
  <dc:title>Hévíz Város Önkormányzata Képviselő-testületének</dc:title>
</cp:coreProperties>
</file>